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Seven scary slimy spiders slurp strawberry smoothies while singing silly songs at the slippery ski slop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4:45:00Z</dcterms:created>
  <dc:creator>MCPS</dc:creator>
  <dc:description/>
  <cp:keywords/>
  <dc:language>en-US</dc:language>
  <cp:lastModifiedBy>MCPS</cp:lastModifiedBy>
  <dcterms:modified xsi:type="dcterms:W3CDTF">2009-10-14T14:46:00Z</dcterms:modified>
  <cp:revision>1</cp:revision>
  <dc:subject/>
  <dc:title>Seven scary slimy spiders slurp strawberry smoothies while singing silly songs at the slippery ski slope</dc:title>
</cp:coreProperties>
</file>